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ВЕРНЕНН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Депутатів Чернівецької обласної ради </w:t>
      </w:r>
      <w:r>
        <w:rPr>
          <w:b/>
          <w:szCs w:val="28"/>
          <w:lang w:val="en-US"/>
        </w:rPr>
        <w:t>VII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скликання д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зидента України П. Порошенка, Прем’єр-міністра Україн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. Гройсмана та Верховної Ради Украї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У 2015 році, завдяки внесенню змін до Закону України «Про особливості державного регулювання діяльності суб’єктів підприємницької діяльності, пов’язаної з реалізацією та експортом лісоматеріалів» (щодо мораторію на експорт лісо- та пиломатеріалів у необробленому вигляді, №1362) введено мораторій на заборону вивозу лісу-кругляка.</w:t>
      </w:r>
    </w:p>
    <w:p>
      <w:pPr>
        <w:pStyle w:val="Normal"/>
        <w:jc w:val="both"/>
        <w:rPr/>
      </w:pPr>
      <w:r>
        <w:rPr>
          <w:szCs w:val="28"/>
        </w:rPr>
        <w:tab/>
        <w:t>За цей час обсяг реалізації продукції у деревообробній галузі зріс на 15 %, у меблевій промисловості – на 12 % у порівнянні з 1 півріччям 2015 року, у паперовій промисловості – на 2%, обсяг експорту оброблених лісоматеріалів зріс на 12%. За даними Державної фіскальної служби України, сплачені податки до бюджету деревообробної, паперової та меблевої галузей становлять 53,3 млн. дол. США у порівнянні з 45 млн. дол. США у 1 півріччі 2015 року. Також обсяг імпорту верстатів для обробки дерева зріс у 3,5 рази (1 півріччя 2015 – 14,7 млн. дол. США і 1 півріччя 2016 року – 50,0 млн. дол. СШ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Ця позитивна тенденція й надалі повинна була підвищуватися. Але виникла загроза, що вищевказаний мораторій може бути скасований, а відтак, знову постає загроза, що Україна перетвориться на сировинний придаток для країн Європи, деревообробна галузь занепаде, а десятки тисяч українців будуть позбавлені робочих місць, і відповідно – засобів для існування та змушені будуть покидати Україну у пошуках кращої долі. І найголовніше – що ми залишимо прийдешнім поколінням українців? Квітучі Карпатські гори – легені не лише України, а й Європи; або ж Карпатські каньйони, які занепали через нашу байдужість та бездіяльність!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 метою запобігання масовим незаконним вирубкам та знищення лісу ми закликаємо Вас посилити кримінальну відповідальність за такі правопорушення.</w:t>
      </w:r>
    </w:p>
    <w:p>
      <w:pPr>
        <w:pStyle w:val="Normal"/>
        <w:ind w:firstLine="708"/>
        <w:jc w:val="both"/>
        <w:rPr/>
      </w:pPr>
      <w:r>
        <w:rPr>
          <w:szCs w:val="28"/>
        </w:rPr>
        <w:t>Для посилення контролю органами місцевого самоврядування за веденням лісового господарства просимо внести відповідні зміни до чинного законодавства, які даватимуть можливість органам місцевого самоврядування погоджувати матеріали лісовпорядкування і відповідно – місця та способи проведення рубок, санітарно-оздоровчих заходів на території місцевих рад на наступні 10 рокі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важаючи на вищевикладене, закликаємо Вас до відповідних дій щодо збереження мораторію на експорт лісо- та пиломатеріалів у необробленому вигляд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здалегідь вдячні за розуміння та сподіваємось на підтримку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  <w:t xml:space="preserve">Прийнято на </w:t>
      </w:r>
      <w:r>
        <w:rPr>
          <w:i/>
          <w:szCs w:val="28"/>
          <w:lang w:val="en-US"/>
        </w:rPr>
        <w:t>IX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сесії Чернівецької обласної</w:t>
      </w:r>
    </w:p>
    <w:p>
      <w:pPr>
        <w:pStyle w:val="Normal"/>
        <w:tabs>
          <w:tab w:val="clear" w:pos="708"/>
          <w:tab w:val="left" w:pos="5715" w:leader="none"/>
        </w:tabs>
        <w:ind w:firstLine="4253"/>
        <w:rPr/>
      </w:pPr>
      <w:r>
        <w:rPr>
          <w:rFonts w:eastAsia="Times New Roman"/>
          <w:i/>
          <w:szCs w:val="28"/>
        </w:rPr>
        <w:t xml:space="preserve">     </w:t>
      </w:r>
      <w:r>
        <w:rPr>
          <w:i/>
          <w:szCs w:val="28"/>
        </w:rPr>
        <w:t xml:space="preserve">ради </w:t>
      </w:r>
      <w:r>
        <w:rPr>
          <w:i/>
          <w:szCs w:val="28"/>
          <w:lang w:val="en-US"/>
        </w:rPr>
        <w:t>VII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 xml:space="preserve">скликання </w:t>
      </w:r>
      <w:r>
        <w:rPr>
          <w:i/>
          <w:szCs w:val="28"/>
          <w:lang w:val="ru-RU"/>
        </w:rPr>
        <w:t xml:space="preserve">01 </w:t>
      </w:r>
      <w:r>
        <w:rPr>
          <w:i/>
          <w:szCs w:val="28"/>
        </w:rPr>
        <w:t>грудня 2016 року</w:t>
      </w:r>
    </w:p>
    <w:sectPr>
      <w:type w:val="nextPage"/>
      <w:pgSz w:w="11906" w:h="16838"/>
      <w:pgMar w:left="1701" w:right="567" w:gutter="0" w:header="0" w:top="1134" w:footer="0" w:bottom="1134"/>
      <w:pgNumType w:start="6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  <w:szCs w:val="24"/>
      <w:lang w:val="ru-RU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8">
    <w:name w:val="без абзаца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5:18:00Z</dcterms:created>
  <dc:creator>user</dc:creator>
  <dc:description/>
  <cp:keywords/>
  <dc:language>en-US</dc:language>
  <cp:lastModifiedBy>1</cp:lastModifiedBy>
  <cp:lastPrinted>2016-12-14T14:33:00Z</cp:lastPrinted>
  <dcterms:modified xsi:type="dcterms:W3CDTF">2016-12-16T08:00:00Z</dcterms:modified>
  <cp:revision>13</cp:revision>
  <dc:subject/>
  <dc:title>Додаток 1</dc:title>
</cp:coreProperties>
</file>